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Załącznik C.77.b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077"/>
        <w:gridCol w:w="1826"/>
        <w:gridCol w:w="8445"/>
      </w:tblGrid>
      <w:tr>
        <w:trPr>
          <w:tblHeader w:val="true"/>
          <w:trHeight w:val="117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.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- DROGA PODANI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D ICD-10</w:t>
            </w:r>
          </w:p>
        </w:tc>
        <w:tc>
          <w:tcPr>
            <w:tcW w:w="8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ITOXANTRONUM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1.0</w:t>
            </w:r>
          </w:p>
        </w:tc>
        <w:tc>
          <w:tcPr>
            <w:tcW w:w="8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TRA BIAŁACZKA LIMFOBLASTY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Leczenie wznowy ostrej białaczki limfoblastycznej w populacji pediatrycznej zarówno w grupie standardowego ryzyka (SR) jak i wysokiego ryzyka (HR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Zalecana dawka: 10 mg/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powierzchni ciała podawane dożylnie przez dwa kolejne dn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10:00Z</dcterms:created>
  <dc:creator/>
  <dc:description/>
  <cp:keywords/>
  <dc:language>en-US</dc:language>
  <cp:lastModifiedBy/>
  <cp:lastPrinted>2015-11-13T10:16:00Z</cp:lastPrinted>
  <dcterms:modified xsi:type="dcterms:W3CDTF">2017-12-14T11:10:00Z</dcterms:modified>
  <cp:revision>0</cp:revision>
  <dc:subject/>
  <dc:title/>
</cp:coreProperties>
</file>